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lgármesteri Hivat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gyzőjétől</w:t>
        <w:tab/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>08-4819-11/2010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Rédeiné Zsótér Gyöngyi</w:t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október 28-ai ülésére.</w:t>
      </w:r>
    </w:p>
    <w:p>
      <w:pPr>
        <w:pStyle w:val="Normal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Csongrád Város Önkormányzata BURSA Hungarica Felsőoktatási Ösztöndíjpályázat szabályzatának módosít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a a BURSA Hungarica Felsőoktatási Önkormányzati Ösztöndíjrendszer résztvevője 2000. év ó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jogszabályi hátteréül a felsőoktatásról szóló 2005 évi CXXXIX. tv., valamint a felsőoktatásban résztvevő hallgatók juttatásairól és az általuk fizetendő egyes térítésekről szóló 51/2007. (III.26.) Korm.rendelet, a BURSA Hungarica Felsőoktatási Önkormányzati Ösztöndíjpályázat általános szerződési feltételei (ÁSZ), a Gyermekek védelméről és a gyámügyi igazgatásról szóló 1997. évi XXXI. tv., az Egyszerűsített foglalkoztatásról szóló 2010. évi LXXV. tv., valamint a Csongrád Város Önkormányzata Képviselő-testületének 209/2010. (VIII.27.). ÖKt. határozattal elfogadott Felsőoktatási Ösztöndíjpályázat Szabályzata szolgá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az Oktatási és Ifjúságpolitikai Bizottság véleményezése után Csongrád Város Polgármestere bírálj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0. október 03. napján megtartott általános önkormányzati választást követően az önkormányzat három új bizottságot hozott létre. Mivel megszűnt az Oktatási és Ifjúságpolitikai Bizottság, ezért kérem a Tisztelt Képviselő-testületet, hogy a BURSA Hungarica Felsőoktatási Önkormányzati Ösztöndíjpályázatok elbírálását a 2011. évi fordulótól az Egészségügyi, Szociális- és Ifjúsági Bizottság feladat és hatáskörébe tegye 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vitassa meg és javaslatomat a Csongrád Város Önkormányzata Felsőoktatási Ösztöndíjpályázat Szabályzata módosítására fogadja el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HATÁROZATI JAVASLA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e a Csongrád Város Önkormányzata Felsőoktatási Ösztöndíjpályázat Szabályzatát a mellékelt tervezet szerint mód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az aljegyzőt, hogy a városháza hirdetőtábláján és a Csongrád Város honlapján egységes szerkezetben a szabályzatot tegye közzé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0. október 2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zubally Brúnó aljegyző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 testület tagja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Kőrösi Tibor polgármest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i Hivatal Irodá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politikai Irod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gazdasági Iroda</w:t>
      </w:r>
    </w:p>
    <w:p>
      <w:pPr>
        <w:pStyle w:val="Normal"/>
        <w:numPr>
          <w:ilvl w:val="0"/>
          <w:numId w:val="2"/>
        </w:numPr>
        <w:ind w:left="1060" w:hanging="7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0. október 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a jegyző helyet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Szubally Brúnó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aljegyző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Csongrád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sőoktatási Ösztöndíjpályázat Szabályzatának módosítá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ervezet)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abályzat III. (3) bekezdésének első mondata helyében az alábbi rendelkezés lép: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az Egészségügyi, Szociális- és Ifjúsági Bizottság véleményezése után Csongrád Város Polgármestere bírálja el.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: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szabályzat módosítása az elfogadás napjával lép hatályba. Ezzel egy időben a szabályzatot egységes szerkezetben a polgármesteri hivatal hirdetőtábláján közzé kell tenni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0. október 20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a jegyző helyett: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Kőrösi Tibor</w:t>
        <w:tab/>
        <w:tab/>
        <w:tab/>
        <w:tab/>
        <w:tab/>
        <w:tab/>
        <w:tab/>
        <w:t>Dr. Szubally Brúnó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polgármester</w:t>
        <w:tab/>
        <w:tab/>
        <w:tab/>
        <w:tab/>
        <w:tab/>
        <w:tab/>
        <w:tab/>
        <w:tab/>
        <w:t xml:space="preserve">         al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4:00Z</dcterms:created>
  <dc:creator>Kisné Szentes Zsuzsanna</dc:creator>
  <dc:description/>
  <cp:keywords/>
  <dc:language>en-US</dc:language>
  <cp:lastModifiedBy>Kisné Szentes Zsuzsanna</cp:lastModifiedBy>
  <cp:lastPrinted>2010-10-20T14:59:00Z</cp:lastPrinted>
  <dcterms:modified xsi:type="dcterms:W3CDTF">2010-10-20T13:01:00Z</dcterms:modified>
  <cp:revision>10</cp:revision>
  <dc:subject/>
  <dc:title>Csongrád Város Önkormányzata</dc:title>
</cp:coreProperties>
</file>